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227994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26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46"/>
      </w:tblGrid>
      <w:tr>
        <w:trPr>
          <w:trHeight w:val="283" w:hRule="atLeast"/>
        </w:trPr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6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Cuidar do Ambiente”-EECE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213995</wp:posOffset>
                </wp:positionV>
                <wp:extent cx="6548755" cy="380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80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 educadores vão continuar a desenvolver a mesma atividade com as crianças das faixa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99.35pt;mso-wrap-distance-left:9.05pt;mso-wrap-distance-right:9.05pt;mso-wrap-distance-top:0pt;mso-wrap-distance-bottom:0pt;margin-top:1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 educadores vão continuar a desenvolver a mesma atividade com as crianças das faixas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Escola Básica Integrada da Ribeira Grande e exposição de trabalhos nos núcleos escolares, ou virtualmente enviado para o email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Escola Básica Integrada da Ribeira Grande e exposição de trabalhos nos núcleos escolares, ou virtualmente enviado para o email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rianças das faixas etárias dos três e quatr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rianças das faixas etárias dos três e quatr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8/10 /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i/>
                              </w:rPr>
                              <w:t xml:space="preserve">Maria João Sousa Cabral de Melo Re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8/10 /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i/>
                        </w:rPr>
                        <w:t xml:space="preserve">Maria João Sousa Cabral de Melo R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 que tem a faixa etária dos três e quatro an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 que tem a faixa etária dos três e quatro an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00:00Z</dcterms:created>
  <dc:creator>Lob</dc:creator>
  <dc:description/>
  <cp:keywords/>
  <dc:language>en-US</dc:language>
  <cp:lastModifiedBy>Maria João Rego</cp:lastModifiedBy>
  <dcterms:modified xsi:type="dcterms:W3CDTF">2021-10-10T23:01:00Z</dcterms:modified>
  <cp:revision>8</cp:revision>
  <dc:subject/>
  <dc:title/>
</cp:coreProperties>
</file>